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our Year Plan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36"/>
          <w:szCs w:val="36"/>
        </w:rPr>
        <w:t>Student: I want to do Band + NC Scholar +College</w:t>
      </w:r>
      <w:r>
        <w:rPr/>
        <w:tab/>
        <w:t xml:space="preserve"> Graduation Year: 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eshman 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ophomore 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Junior 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enior 1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Freshman Ex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I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II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V (H)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Algebra I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Geometry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 Pre- Cal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Calculus (AP)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World History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Chemistry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US History (AP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 (HN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BAND (HN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 (HN)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Biology (HN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 Psych (AP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Calculus (AP)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Health &amp; P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Algebra II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 </w:t>
            </w: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  <w:t>Foods/Dig Com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</w:t>
            </w: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  <w:t>Thea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Earth Env.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Econ &amp; Civics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 (HN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 (HN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BAND (HN)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o Graduat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 Career/Tec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To be a NC Scholar:  </w:t>
            </w: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24 Credi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3 Scienc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2 Foreign Langu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Healthful Liv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Career/Tec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Arts Edu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5 Electives (2 need to be  2</w:t>
            </w:r>
            <w:r>
              <w:rPr>
                <w:rFonts w:cs="Century Gothic" w:ascii="Century Gothic" w:hAnsi="Century Gothic"/>
                <w:b/>
                <w:color w:val="0000FF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color w:val="0000FF"/>
              </w:rPr>
              <w:t xml:space="preserve"> Level/ Adv)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FF"/>
              </w:rPr>
              <w:t>(GPA of 3.5)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 xml:space="preserve">To go to 4 yr. Colleg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3-4 Same Foreign Langu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800080"/>
              </w:rPr>
              <w:t>8-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- honor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AP- advanced placement (</w:t>
            </w:r>
            <w:r>
              <w:rPr>
                <w:rFonts w:cs="Century Gothic" w:ascii="Century Gothic" w:hAnsi="Century Gothic"/>
                <w:b/>
              </w:rPr>
              <w:t>a</w:t>
            </w:r>
            <w:r>
              <w:rPr>
                <w:rFonts w:cs="Century Gothic" w:ascii="Century Gothic" w:hAnsi="Century Gothic"/>
              </w:rPr>
              <w:t xml:space="preserve">ll </w:t>
            </w:r>
            <w:r>
              <w:rPr>
                <w:rFonts w:cs="Century Gothic" w:ascii="Century Gothic" w:hAnsi="Century Gothic"/>
                <w:b/>
              </w:rPr>
              <w:t>p</w:t>
            </w:r>
            <w:r>
              <w:rPr>
                <w:rFonts w:cs="Century Gothic" w:ascii="Century Gothic" w:hAnsi="Century Gothic"/>
              </w:rPr>
              <w:t xml:space="preserve">aid- parents)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PS—I hate my AIG teacher plan! 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2:00Z</dcterms:created>
  <dc:creator>Owner</dc:creator>
  <dc:description/>
  <cp:keywords/>
  <dc:language>en-US</dc:language>
  <cp:lastModifiedBy>Owner</cp:lastModifiedBy>
  <dcterms:modified xsi:type="dcterms:W3CDTF">2008-08-08T01:51:00Z</dcterms:modified>
  <cp:revision>5</cp:revision>
  <dc:subject/>
  <dc:title>Four Year Plan</dc:title>
</cp:coreProperties>
</file>